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Black" w:hAnsi="Arial Black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Modernizace vybavení v ZŠ Dukelská 166, Strakonice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Black" w:hAnsi="Arial Black" w:cs="Arial"/>
                <w:b/>
                <w:b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Základní škola Strakonice, Dukelská 166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04:00Z</dcterms:created>
  <dc:creator>Miroslav Vadlejch</dc:creator>
  <dc:description/>
  <dc:language>en-US</dc:language>
  <cp:lastModifiedBy>JUDr. J.K.</cp:lastModifiedBy>
  <dcterms:modified xsi:type="dcterms:W3CDTF">2019-04-16T22:05:00Z</dcterms:modified>
  <cp:revision>3</cp:revision>
  <dc:subject/>
  <dc:title/>
</cp:coreProperties>
</file>