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Zadání 1.dne Vánočního setkání příznivců Baltíka ve Strakonicích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tuto úlohu budete mít 3,5 hodin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programujte příběh a uložte ho do složky </w:t>
      </w:r>
      <w:r>
        <w:rPr>
          <w:b/>
          <w:i/>
          <w:sz w:val="28"/>
          <w:szCs w:val="28"/>
        </w:rPr>
        <w:t>Dokumenty</w:t>
      </w:r>
      <w:r>
        <w:rPr>
          <w:i/>
          <w:sz w:val="28"/>
          <w:szCs w:val="28"/>
        </w:rPr>
        <w:t xml:space="preserve"> pod názvem DARKY. Nezapomeňte do programu vložit komentář s vaším jménem. Při tvorbě programu se držte přibližně následujícího popisu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Baltík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vyčaruje v místnosti stromeček.</w:t>
      </w:r>
    </w:p>
    <w:p>
      <w:pPr>
        <w:pStyle w:val="Normal"/>
        <w:rPr/>
      </w:pPr>
      <w:r>
        <w:rPr>
          <w:sz w:val="32"/>
          <w:szCs w:val="32"/>
        </w:rPr>
        <w:t>Ozdobí ho vánočními ozdobam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tom přinese pod stromeček dárk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 místnosti přijde několik dětí z různých koutů světa.</w:t>
      </w:r>
    </w:p>
    <w:p>
      <w:pPr>
        <w:pStyle w:val="Normal"/>
        <w:rPr/>
      </w:pPr>
      <w:r>
        <w:rPr>
          <w:sz w:val="32"/>
          <w:szCs w:val="32"/>
        </w:rPr>
        <w:t>Každý z nich Baltíka pozdraví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altík jim potom rozdá vánoční dárk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ěti se radují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altík zapálí na stromečku svíčku.</w:t>
      </w:r>
    </w:p>
    <w:p>
      <w:pPr>
        <w:pStyle w:val="Normal"/>
        <w:rPr/>
      </w:pPr>
      <w:r>
        <w:rPr>
          <w:sz w:val="32"/>
          <w:szCs w:val="32"/>
        </w:rPr>
        <w:t>Bohužel se v místnosti nečekaně otevře okno. Vítr nešťastně rozfouká oheň ze svíčky na stromeček a ten shoří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altík je ovšem čaroděj, takže je pro něj hračka dát vše během chvilky do pořádk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i své práci můžete používat vše, co program nabízí. Můžete tedy používat scény, kreslit nové předměty, nahrávat zvuky, malovat obrázky, používat jiné externí soubory – samozřejmě jen vámi vytvořené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esmíte používat soubory stažené z internetu nebo jinde ukradené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i ukládání programu buďte obezřetní, klidně se zeptejte dozoru. S uložením vám pomůž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9:14:00Z</dcterms:created>
  <dc:creator>zdenek.gracik</dc:creator>
  <dc:description/>
  <cp:keywords/>
  <dc:language>en-US</dc:language>
  <cp:lastModifiedBy>zdenek.gracik</cp:lastModifiedBy>
  <dcterms:modified xsi:type="dcterms:W3CDTF">2007-11-29T19:44:00Z</dcterms:modified>
  <cp:revision>9</cp:revision>
  <dc:subject/>
  <dc:title>Zadání 1</dc:title>
</cp:coreProperties>
</file>